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J   qsbjtf     zpv     cfdbvtf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_     _ _ _ _ _ _      _ _ _      _ _ _ _ _ _ _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zpv   nbef   nf   jo   bo  bnbajoh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</w:rPr>
        <w:t xml:space="preserve">_ _ _    _ _ _ _    _ _     _ _    _ _   </w:t>
      </w:r>
      <w:r>
        <w:rPr>
          <w:rFonts w:cs="Comic Sans MS" w:ascii="Comic Sans MS" w:hAnsi="Comic Sans MS"/>
          <w:sz w:val="28"/>
          <w:szCs w:val="28"/>
        </w:rPr>
        <w:t>_ _ _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boe    xpoefsgvm    xbz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 _ _      _ _ _ _ _ _ _ _ _    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Xibu     zpv    ibwf    epof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 _ _ _       _ _ _     _ _ _ _     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jt     xpoefsgv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 _      _ _ _ _ _ _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J   lopx    uijt     wfsz    xfm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     _ _ _ _     _ _ _ _     _ _ _ _       _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Qtbmn   139:14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_ _ _ _ _     139:14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each line put the letter that comes BEFORE the one shown abov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 b c d e f g h i j k l m n o p q r s t u v w x y z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 a b c d e f g h i j k l m n o p q r s t u v w x y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J   qsbjtf     zpv     cfdbvtf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_     _ _ _ _ _ _      _ _ _      _ _ _ _ _ _ _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zpv   nbef   nf   jo   bo  bnbajoh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_ _ _    _ _ _ _    _ _     _ _    _ _   </w:t>
      </w:r>
      <w:r>
        <w:rPr>
          <w:rFonts w:cs="Comic Sans MS" w:ascii="Comic Sans MS" w:hAnsi="Comic Sans MS"/>
          <w:sz w:val="28"/>
          <w:szCs w:val="28"/>
        </w:rPr>
        <w:t>_ _ _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boe    xpoefsgvm    xbz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_ _ _      _ _ _ _ _ _ _ _ _    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Xibu     zpv    ibwf    epof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 _ _ _       _ _ _     _ _ _ _     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jt     xpoefsgv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 _      _ _ _ _ _ _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J   lopx    uijt     wfsz    xfm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     _ _ _ _     _ _ _ _     _ _ _ _       _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0490</wp:posOffset>
                </wp:positionH>
                <wp:positionV relativeFrom="paragraph">
                  <wp:posOffset>386715</wp:posOffset>
                </wp:positionV>
                <wp:extent cx="379095" cy="436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79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8.7pt;margin-top:30.45pt;width:29.8pt;height:34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48"/>
          <w:szCs w:val="48"/>
        </w:rPr>
        <w:t>Qtbmn   139:14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_ _ _ _ _     139:14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each line put the letter that comes BEFORE the one shown abov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 b c d e f g h i j k l m n o p q r s t u v w x y z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 a b c d e f g h i j k l m n o p q r s t u v w x y</w:t>
      </w:r>
    </w:p>
    <w:sectPr>
      <w:type w:val="nextPage"/>
      <w:pgSz w:orient="landscape" w:w="15840" w:h="12240"/>
      <w:pgMar w:left="397" w:right="113" w:gutter="0" w:header="0" w:top="454" w:footer="0" w:bottom="454"/>
      <w:pgNumType w:fmt="decimal"/>
      <w:cols w:num="2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58:00Z</dcterms:created>
  <dc:creator>Iain McNab</dc:creator>
  <dc:description/>
  <cp:keywords/>
  <dc:language>en-US</dc:language>
  <cp:lastModifiedBy>MaG</cp:lastModifiedBy>
  <cp:lastPrinted>2009-05-07T13:35:00Z</cp:lastPrinted>
  <dcterms:modified xsi:type="dcterms:W3CDTF">2009-05-29T16:58:00Z</dcterms:modified>
  <cp:revision>2</cp:revision>
  <dc:subject/>
  <dc:title>J   qsbjtf     zpv    cfdbvtf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